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 xml:space="preserve">РЕШЕНИЕ № </w:t>
      </w:r>
      <w:r>
        <w:rPr>
          <w:b/>
          <w:lang w:val="en-US" w:eastAsia="bg-BG"/>
        </w:rPr>
        <w:t>31</w:t>
      </w:r>
      <w:r>
        <w:rPr>
          <w:b/>
          <w:lang w:val="bg-BG" w:eastAsia="bg-BG"/>
        </w:rPr>
        <w:t xml:space="preserve"> 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29.09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Закон за изменение и допълнение на Закона за движение по пътищата</w:t>
      </w:r>
      <w:r>
        <w:rPr>
          <w:bCs/>
        </w:rPr>
        <w:t xml:space="preserve"> с</w:t>
      </w:r>
      <w:r>
        <w:rPr/>
        <w:t xml:space="preserve"> вх. № ЦУ01-19389 от 10.09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С предвидените изменения и допълнения в Закона за движението по пътищата ще бъде регламентирано, че движещите се по пътя пътни превозни средства от категории М1, М2, М3, N1, N2, N3, О2, О3, О4, както и моторните превозни средства от категории L5e, L6e и L7e, съгласно чл. 4 от Регламент (ЕС) № 168/2013 се оборудват с пожарогасители, определени с наредбата по чл. 140, ал. 2 от Закона за движението по пътищата. Предвижда се трамвайните мотриси да бъдат оборудвани с пожарогасители, изискващи се за категория M3, а колесните трактори и друга самоходна техника, регистрирани съгласно Закона за регистрация и контрол на земеделската и горската техника, които се движат по изключение по пътищата, отворени за обществено ползване да се оборудват с пожарогасители, изискващи се за категория N2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Със законопроекта се въвеждат изисквания за вида пожарогасители и за съответното заредено количество гасително вещество в зависимост от категорията. Също така се регламентира и изискване за извършване на сервизното им обслужване, в съответствие с изискванията на наредбата по чл. 129, ал. 9 от Закона за Министерството на вътрешните работи, или обслужване в съответствие с националната нормативна уредба на друга държава.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/>
        <w:t>За дисциплиниране на водачите на пътните превозни средства се предвижда санкционна норма, съгласно която водач, който управлява пътно превозно средство, което не е оборудвано с изискващите се пожарогасители или е оборудвано с пожарогасители, на които не е извършено обслужване, да се наказва с глоба.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          СЪГЛАСУВА </w:t>
      </w:r>
      <w:r>
        <w:rPr>
          <w:bCs/>
        </w:rPr>
        <w:t xml:space="preserve">проекта на </w:t>
      </w:r>
      <w:r>
        <w:rPr/>
        <w:t>Закон за изменение и допълнение на Закона за движение по пътищата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812100-13641/10.09.2021 г. по описа на </w:t>
      </w:r>
      <w:r>
        <w:rPr>
          <w:color w:val="000000"/>
          <w:lang w:val="bg-BG" w:eastAsia="bg-BG" w:bidi="bg-BG"/>
        </w:rPr>
        <w:t xml:space="preserve">Министерство на вътрешните работи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…П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…………... /Силвия Къдрева/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09-29T13:04:00Z</cp:lastPrinted>
  <dcterms:modified xsi:type="dcterms:W3CDTF">2021-09-30T12:52:00Z</dcterms:modified>
  <cp:revision>69</cp:revision>
  <dc:subject/>
  <dc:title/>
</cp:coreProperties>
</file>